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>Załącznik Nr 1A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Nazwa i pieczęć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zęść Nr 1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pis przedmiotu zamówienia - Parametry techniczn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lang w:eastAsia="pl-PL"/>
        </w:rPr>
        <w:t>Zakup ambulansu typu B/C na potrzeby zespołu podstawowego ratownictwa medycznego w ramach „Programu wymiany ambulansów” w  SPZOZ w Bychawie,</w:t>
      </w:r>
    </w:p>
    <w:p>
      <w:pPr>
        <w:pStyle w:val="Normal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Oferowany ambulans sanitarny                            ……………………………………………..</w:t>
      </w:r>
    </w:p>
    <w:p>
      <w:pPr>
        <w:pStyle w:val="Tekstpodstawowy2"/>
        <w:rPr>
          <w:sz w:val="20"/>
        </w:rPr>
      </w:pPr>
      <w:r>
        <w:rPr>
          <w:sz w:val="20"/>
        </w:rPr>
        <w:t>( podać markę i typ oferowanego ambulansu, rok prod.)    ………………………………………………………</w:t>
      </w:r>
    </w:p>
    <w:p>
      <w:pPr>
        <w:pStyle w:val="Normal"/>
        <w:jc w:val="both"/>
        <w:rPr/>
      </w:pPr>
      <w:r>
        <w:rPr>
          <w:lang w:eastAsia="pl-PL"/>
        </w:rPr>
        <w:t>1. ma być zgodny z wymaganiami określonymi w przepisach dotyczących warunków technicznych pojazdów oraz zakresu ich niezbędnego wyposażenia (Rozporządzenie Ministra Infrastruktury z dnia 31.12. 2002 r. ( Dz. U. z 2016 r. poz. 2022 z późn. zm.)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2. ma odpowiadać wymaganiom określonym w  normie  PN EN 1789 +A1: 2015</w:t>
      </w:r>
      <w:r>
        <w:rPr>
          <w:color w:val="FF0000"/>
          <w:lang w:eastAsia="pl-PL"/>
        </w:rPr>
        <w:t xml:space="preserve"> </w:t>
      </w:r>
      <w:r>
        <w:rPr>
          <w:lang w:eastAsia="pl-PL"/>
        </w:rPr>
        <w:t>dla ambulansu lub równoważną i PN-EN 1865 lub równoważną dla sprzętu medycznego oraz spełniać wszystkie warunki określone w Prawie o Ruchu Drogowym w zakresie odpowiednim do przedmiotu prowadzonego postępowania, a nie określonym w sposób odmienny w niniejszych wymaganiach,</w:t>
      </w:r>
    </w:p>
    <w:p>
      <w:pPr>
        <w:pStyle w:val="Normal"/>
        <w:jc w:val="both"/>
        <w:rPr/>
      </w:pPr>
      <w:r>
        <w:rPr>
          <w:lang w:eastAsia="pl-PL"/>
        </w:rPr>
        <w:t>3.  sprzęt medyczny zamontowany do ambulansu musi spełniać wymagania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ustawy z dnia 20 maja 2010 r. o wyrobach medycznych ( Dz. U. z 2019 poz. 175)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ma spełniać określone poniżej wymagania dodatkowe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36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1620"/>
        <w:gridCol w:w="2175"/>
      </w:tblGrid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wymaga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K/NIE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ferowane parametry techniczne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. Pojazd bazowy:</w:t>
            </w:r>
            <w:r>
              <w:rPr>
                <w:szCs w:val="24"/>
              </w:rPr>
              <w:t xml:space="preserve"> ( podać markę i typ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szCs w:val="24"/>
              </w:rPr>
              <w:t>1.Dopuszczalna masa całkowita 3,5 t</w:t>
            </w:r>
            <w:r>
              <w:rPr>
                <w:lang w:eastAsia="pl-PL"/>
              </w:rPr>
              <w:t xml:space="preserve"> Zamawiający zastrzega sobie możliwość zważenia kompletnego ambulansu z uwzględnieniem pacjenta i personelu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Rok produkcji, numer i data wydania świadectwa homologacji………………………………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Zbiornik paliwa minimum 70 litrów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Pojemność silnika minimum 1900 cm </w:t>
            </w:r>
            <w:r>
              <w:rPr>
                <w:color w:val="000000"/>
                <w:szCs w:val="24"/>
              </w:rPr>
              <w:t>³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Nadwozie</w:t>
            </w:r>
          </w:p>
          <w:p>
            <w:pPr>
              <w:pStyle w:val="Normal"/>
              <w:rPr>
                <w:b/>
                <w:b/>
                <w:szCs w:val="24"/>
                <w:highlight w:val="lightGray"/>
              </w:rPr>
            </w:pPr>
            <w:r>
              <w:rPr>
                <w:b/>
                <w:szCs w:val="24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jc w:val="both"/>
              <w:rPr>
                <w:szCs w:val="24"/>
                <w:lang w:val="pl-PL" w:eastAsia="zh-CN"/>
              </w:rPr>
            </w:pPr>
            <w:r>
              <w:rPr>
                <w:szCs w:val="24"/>
                <w:lang w:val="pl-PL" w:eastAsia="zh-CN"/>
              </w:rPr>
              <w:t>1.Typu furgon, częściowo przeszklony, ze ścianą  działową pomiędzy kabiną kierowcy a pomieszczeniem medycznym z przejściem lub wyposażony w okno do komunikacji.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 w:eastAsia="zh-CN"/>
              </w:rPr>
            </w:pPr>
            <w:r>
              <w:rPr>
                <w:szCs w:val="24"/>
                <w:lang w:val="pl-PL" w:eastAsia="zh-CN"/>
              </w:rPr>
              <w:t>Kolor biały lub żółt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 w:eastAsia="zh-CN"/>
              </w:rPr>
            </w:pPr>
            <w:r>
              <w:rPr>
                <w:b/>
                <w:szCs w:val="24"/>
                <w:lang w:val="pl-PL"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Przystosowany do przewozu min. 4 osób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(z kierowcą) w pozycji siedzącej + 1 osoba w pozycji leżącej na nosz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. Klimatyzacja kabiny kierowcy oraz przedziału medycznego z osobną regulacją dwuparownikow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. Drzwi tyłu nadwozia przeszklone, dwuskrzydłowe, otwierające się pod kątem minimum180 º,wyposażone w ograniczniki blokady położenia skrzydeł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5. Drzwi boczne prawe przedziału medycznego przesuwane do tyłu z otwieraną szyb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6. Drzwi boczne lewe – przesuwne ( nieoszklone) do zewnętrznego schowk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7. Okna w kabinie sanitarnej pokryte w 2/3 wysokości folią półprzezroczyst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lang w:val="pl-PL"/>
              </w:rPr>
            </w:pPr>
            <w:r>
              <w:rPr>
                <w:b/>
                <w:color w:val="FF0000"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8.</w:t>
            </w:r>
            <w:r>
              <w:rPr>
                <w:color w:val="FF0000"/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Stopień tylny wejściowy antypoślizgowy, spełniający rolę zderzaka z czujnikami parkowania 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lang w:val="pl-PL"/>
              </w:rPr>
            </w:pPr>
            <w:r>
              <w:rPr>
                <w:b/>
                <w:color w:val="FF0000"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9. Wizualny sygnał ostrzegający kierowcę w czasie jazdy o fakcie niecałkowitego domknięcia drzw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. Centralny zamek wszystkich drzwi  sterowany pilotem , min. 2 piloty zdalnego sterowania zamkiem centralnym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lektrycznie sterowane szyby boczne w kabinie kierow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. Elektrycznie sterowane lusterka boczne, podgrzewa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.Reflektory przeciwmgielne przedn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3.Autoalarm i immobilise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14. Poduszki powietrzne przednie i boczne dla kierowcy </w:t>
            </w:r>
            <w:r>
              <w:rPr>
                <w:iCs/>
                <w:szCs w:val="24"/>
                <w:lang w:val="pl-PL"/>
              </w:rPr>
              <w:t>i pasażer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5. Pojazd na kołach zimowych z kołem zapasowym oraz dodatkowy kpl. czterech kół letnich (opona i felga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6. Radioodtwarzacz CD lub z USB w kabinie kierowcy i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7.Kamera cofania  z wizualną sygnalizacją odległości. Zamawiający dopuszcza aby kamera cofania umieszczona była w obrębie tablicy rejestracyjn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/>
            </w:pPr>
            <w:r>
              <w:rPr>
                <w:szCs w:val="24"/>
                <w:lang w:val="pl-PL"/>
              </w:rPr>
              <w:t>18.W kabinie kierowcy panel sterujący (zamontowany w miejscu widocznym i łatwo dostępnym dla kierowcy): informujący kierowcę o poziomie naładowania akumulatora rozruchowego oraz dodatkowego służącego do zasilania w przedziale medycznym, sterujący pracą dodatkowych sygnałów dźwiękowych, sygnalizacją świetlną i dźwiękową, sterujący zewnętrznymi reflektorami służącymi do oświetlenia miejsca akcji, lub sterowanie za pomocą manipulatora sygnalizacji uprzywilej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9.Uniemożliwienie uruchomienia pojazdu podczas podłączenia do sieci 230 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0. Kierunkowskazy na lusterkach lub na bocznych przednich błotnik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Silni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. Wysokoprężny z turbodoładowaniem o pojemności min.1900 cm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2. O mocy min. 170 KM,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.Silnik spełniający wymagania emisji spalin EURO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.Urządzenie do podgrzewania silnika ułatwiające uruchamianie silnika w trudnych warunkach zimowych (grzałka bloku lub w układzie chodzenia silnika zasilana napięciem 230 V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Zespół napędow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. Skrzynia biegów manualna synchronizowana:  min.  6 biegów do przodu i bieg wsteczny lub automatyczn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Napęd na koła przednie lub tyl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 Bezpieczeństw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/>
              <w:t>1.</w:t>
            </w:r>
            <w:r>
              <w:rPr>
                <w:b/>
              </w:rPr>
              <w:t>ABS</w:t>
            </w:r>
            <w:r>
              <w:rPr/>
              <w:t xml:space="preserve"> układ zapobiegający blokowaniu kół podczas hamowania  lub równoważny,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2.ESP</w:t>
            </w:r>
            <w:r>
              <w:rPr>
                <w:bCs/>
                <w:iCs/>
                <w:color w:val="000000"/>
              </w:rPr>
              <w:t xml:space="preserve"> – elektroniczny system stabilizacji toru jazdy</w:t>
            </w:r>
            <w:r>
              <w:rPr/>
              <w:t xml:space="preserve"> lub równoważny,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>ASR</w:t>
            </w:r>
            <w:r>
              <w:rPr/>
              <w:t xml:space="preserve"> zapobiegający poślizgowi kół w trakcie ruszania,</w:t>
            </w:r>
          </w:p>
          <w:p>
            <w:pPr>
              <w:pStyle w:val="Normal"/>
              <w:rPr/>
            </w:pPr>
            <w:r>
              <w:rPr/>
              <w:t xml:space="preserve">4.z systemem rozdziału siły hamowania, </w:t>
            </w:r>
          </w:p>
          <w:p>
            <w:pPr>
              <w:pStyle w:val="Normal"/>
              <w:rPr/>
            </w:pPr>
            <w:r>
              <w:rPr/>
              <w:t>5.z systemem wspomagania nagłego ham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6. Układ hamulcowy ze wspomaganiem i hamulcami tarczowy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7. Zawieszenie wzmocnion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 Układ kierownicz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.Ze wspomaganiem.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</w:rPr>
              <w:t>2. Kierownica z regulacj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 Zawieszeni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ś przednia i tylna  ze stabilizatorami fabrycznymi pojazdu bazowego – charakterystyka zawieszenia dostosowana do statycznego obciążenia ambulansu zapewniająca odpowiednią stabilność i przyczepność pojazdu podczas szybko pokonywanych zakręt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III. Ogrzewanie i wentylacja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Ogrzewanie niezależne powietrzne o mocy min 2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Mechaniczna wentylacja nawiewno – wywiewna zapewniająca możliwość dwudziestokrotnej wymiany powietrza na godzinę w czasie postoju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 Instalacja elektryczn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Alternator o mocy zapewniającej właściwe ładowanie akumulator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W pomieszczeniu dla pacjenta min. 4 gniazda/podłączenia 12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W kabinie kierowcy min. 2 gniazda/podłączenia 12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Przewód zasilania zewnętrznego230 V o długości minimum 5 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Zespół 2 akumulatorów o łącznej pojemności min. 180 Ah, z czego jeden to akumulator rozruchowy silnika, drugi do zasilania pozostałych odbiorników prą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Automatyczna ładowarka akumulatorowa z sieci 230 V, umożliwiająca doładowanie obu akumulatorów w czasie postoj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Wzmocniony alternator spełniający wymogi obsługi wszystkich odbiorników prądu i jednoczesnego ładowania dwóch akumulatorów w czasie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Minimum 2 gniazda 230 v zamontowane w przedziale medycznym, umożliwiająca ładowanie i prace urządzeń zamontowanych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Instalacja dla napięcia 12V i oświetlenie przedziału medycznego powinna posiadać co najmniej 4 gniazda 12 V zabezpieczonych przed zabrudzeniem / zalaniem wyposażone we wtyki poboru prądu umiejscowione na lewej ścianie, oraz 1 gniazdo zasilania 12 V fabryczne tzw. zapalnicz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Oświetlenie przedziału medycznego :</w:t>
            </w:r>
          </w:p>
          <w:p>
            <w:pPr>
              <w:pStyle w:val="Normal"/>
              <w:rPr/>
            </w:pPr>
            <w:r>
              <w:rPr/>
              <w:t>Światło rozproszone typu LED w kolorze naturalnym , umieszczone w części sufitowej przedziału medycznego zapewniające prawidłowe oświetlenie , z funkcją przygaszania na czas transportu (tzw. oświetlenie nocne, które może być realizowane przez dodatkowe lampy LED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Oświetlenie punktowe LED blatu robocz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Atestowana przetwornica (tj. przetwornica ma spełniać obowiązujące normy bezpieczeństwa dla tego typu urządzeń) prądu stałego 12 V na zmienny 230V/50 Hz o mocy ciągłej min. 1000 W (czysta sinusoida).</w:t>
            </w:r>
          </w:p>
          <w:p>
            <w:pPr>
              <w:pStyle w:val="Normal"/>
              <w:rPr/>
            </w:pPr>
            <w:r>
              <w:rPr/>
              <w:t xml:space="preserve">W przedziale medycznym 2 oddzielne gniazda 230 V zasilane z tej przetwornicy do obsługi sprzętu medycznego wymagające zasilania 230 V w czasie jazdy, z możliwością wyłączenia napięcia ( wyłączenie </w:t>
            </w:r>
          </w:p>
          <w:p>
            <w:pPr>
              <w:pStyle w:val="Normal"/>
              <w:rPr/>
            </w:pPr>
            <w:r>
              <w:rPr/>
              <w:t>przetwornicy napięci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Światła boczne pozycyjne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urządzenia zamontowane w procesie adaptacji pojazdu bazowego na ambulans sanitarny nie będą powodowały zakłóceń elektromagnetycznych które mogą mieć wpływ na pracę urządzeń systemu łączności i SWD oraz urządzeń medycznych przeznaczonych do pracy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Zamawiający wymaga aby urządzenia elektryczne lub elektroniczne zabudowy specjalnej były zasilane i zabezpieczone całkowicie niezależnie od oryginalnej instalacji elektrycznej pojazdu bazowego.</w:t>
            </w:r>
          </w:p>
          <w:p>
            <w:pPr>
              <w:pStyle w:val="Normal"/>
              <w:rPr/>
            </w:pPr>
            <w:r>
              <w:rPr/>
              <w:t>Wykonawca zobowiązany jest do dostarczenia wraz z ambulansem specyfikacji technicznej wykonanej instalacji elektrycznej i elektronicznej zamontowanych urządzeń w ambulansie wraz ze schematami poglądowymi i docelowymi tej instalacji oraz instrukcji obsług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Łączność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Instalacja zasilająca radiotelefon 12V/15A doprowadzona do miejsca montażu radiotelefonu wskazanego przez Zamawiającego zakończona bezpiecznikiem i wtykiem kompatybilnym z radiotelefonem Motorola DM 4601.</w:t>
            </w:r>
          </w:p>
          <w:p>
            <w:pPr>
              <w:pStyle w:val="Normal"/>
              <w:rPr/>
            </w:pPr>
            <w:r>
              <w:rPr/>
              <w:t>2. Zamocowana na dachu ambulansu antena wg PAR o impedancji 50 Ohm dla f= 168-170 Mhz z przewodem doprowadzonym do miejsca montażu radiotelefonu wskazanego przez Zamawiającego zakończonym wtykiem kompatybilnym z radiotelefonem Motorola DM 4601.</w:t>
            </w:r>
          </w:p>
          <w:p>
            <w:pPr>
              <w:pStyle w:val="Normal"/>
              <w:rPr/>
            </w:pPr>
            <w:r>
              <w:rPr/>
              <w:t xml:space="preserve">3. Zamocowana na podszybiu antena GPS ( przeznaczona do współpracy z radiotelefonem </w:t>
            </w:r>
          </w:p>
          <w:p>
            <w:pPr>
              <w:pStyle w:val="Normal"/>
              <w:rPr/>
            </w:pPr>
            <w:r>
              <w:rPr/>
              <w:t>Motorola DM 4601z przewodem doprowadzonym do miejsca montażu  radiotelefonu wskazanego przez Zamawiającego zakończona wtykiem kompatybilnym z radiotelefonem Motorola DM 4601 (wtyk. SMA – męski).</w:t>
            </w:r>
          </w:p>
          <w:p>
            <w:pPr>
              <w:pStyle w:val="Normal"/>
              <w:rPr/>
            </w:pPr>
            <w:r>
              <w:rPr/>
              <w:t>4.Instalacja zasilająca do stacji dokującej  12V/15A doprowadzona do miejsca montażu stacji dokującej ADK07F wskazanego przez zamawiającego zakończona gniazdem 12V typu zapalniczkowego.</w:t>
            </w:r>
          </w:p>
          <w:p>
            <w:pPr>
              <w:pStyle w:val="Normal"/>
              <w:rPr/>
            </w:pPr>
            <w:r>
              <w:rPr/>
              <w:t>5. zamocowana na dachu ambulansu antena GSM ( zabezpieczona przed złamaniem) z przewodem doprowadzonym do miejsca montażu stacji dokującej ADK07F wskazanego przez zamawiającego zakończona wtykiem kompatybilnym ze stacją ( wtyk SMA  męski)- wtyk oznakowany GS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Zamocowana na dachu ambulansu antena GPS z przewodem doprowadzonym do miejsca montażu stacji dokującej ADK07F wskazanego przez Zamawiającego zakończona wtykiem kompatybilnym ze stacją wtyk oznakowany GPS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Instalacja zasilająca moduł TELTONIKA FM 3362 doprowadzona do miejsca montażu modułu wskazanego przez Zamawiającego zabezpieczona bezpiecznikiem i zakończona gniazdem typu Molex 6pin Mini-Fit. Do gniazda należy podłączyć zasilanie 12V, sygnał pomiaru napięcia za zapłonem oraz sygnał pomiaru napięcia na „kogucie” świetlnym. Dodatkowo należy dostarczyć wtyk do zastosowanego gniazda wraz z konektorami oraz schemat podłączeń przewodów w gnieździ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Zamocowana na dachu ambulansu antena GSM (zabezpieczona przed złamaniem z przewodem doprowadzonym do miejsca montażu modułu TELTONIKA FM 3362 wskazanego przez Zamawiającego zakończona wtykiem kompatybilnym z modułem (wtyk SMA męski)- wtyk oznakowany GS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Zamocowana na podszybiu antena GPS ( przeznaczona do współpracy z modułem TELTONIKA FM 3362) z przewodem doprowadzonym do miejsca montażu modułu wskazanego przez Zamawiającego zakończona wtykiem MCX kompatybilnym z modułem TELTONIKA FM 33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Moduł TELTONIKA FM 3362 po stronie Zamawiając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Pojazd wyposażony w uchwyty do bezpiecznego przewożenia urządzeń systemu SWD PRM .</w:t>
            </w:r>
          </w:p>
          <w:p>
            <w:pPr>
              <w:pStyle w:val="Normal"/>
              <w:rPr/>
            </w:pPr>
            <w:r>
              <w:rPr/>
              <w:t>W ofercie należy uwzględnić intalację stacji dokującej (ładująca do tabletu DURABOOK MODEL 11 AH) i uchwyt do drukarki HP OFFICEJET 100 MOBILE PRINTER w przedziale medycznym.</w:t>
            </w:r>
          </w:p>
          <w:p>
            <w:pPr>
              <w:pStyle w:val="Normal"/>
              <w:rPr/>
            </w:pPr>
            <w:r>
              <w:rPr/>
              <w:t>Zamawiający wymaga by stacja dokująca ( ładująca do tabletu oraz uchwyt do drukarki) były zamontowane w sposób zapewniający bezpieczeństwo załogi oraz transportowanego pacjenta. Pojazd wyposażony w instalację elektryczną przygotowaną do zasilania urządzeń systemu SWD PRM. Wszystkie w/w działania nie będą miały wpływu na zakres i czas udzielonej gwarancji.</w:t>
            </w:r>
          </w:p>
          <w:p>
            <w:pPr>
              <w:pStyle w:val="Normal"/>
              <w:rPr/>
            </w:pPr>
            <w:r>
              <w:rPr/>
              <w:t>Tablet, stacja dokująca  oraz drukarka są po stronie Zamawiającego, natomiast cała instalacja wraz z uchwytami, antenami, adapterami po stronie Wykonaw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. Sygnalizacja świetlno –dźwiękowa i oznakow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Dwie belki świetlne z przodu i z tyłu typu LED przymocowane na dachu, wyposażone w dwa reflektory typu LED do oświetlania przedpola pojazdu (Zamawiający wymaga aby podświetlony był napis „ambulans”). Oznakowanie karetki zgodnie z Rozporządzeniem Ministra Zdrowia z dn. 18.10.2010 r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Dwie niebieskie lampy LED zamontowane w atrapie chłodni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Dwie niebieskie lampy LED zamontowane na przednich błotnikach o świetle rozproszo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Światła awaryjne zamontowane na drzwiach tylnych, włączające się po ich otwarci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Sygnalizacja dźwiękowa modulowana o mocy minimum 100W z możliwością podawania komunikatów głosem, zgodna z obowiązującymi przepis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Głośnik zamontowany w pasie przedn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Dodatkowa sygnalizacja pneumatycz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Reflektory LED po obu stronach z tyłu pojazdu ze światłem rozproszonym do oświetlania miejsca akcji po dwa z lewej i prawej strony z możliwością włączenia i wyłączenia z kabiny kierowcy i przedziału medycznego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Oznakowanie zewnętrzne pojazdu zgodne z obowiązującymi przepisami o ruchu drogowym oraz Rozporządzenia Ministra Zdrowia z dnia 18.10. 2010 r. dotyczący oznakowania zespołów ratownictwa medycznego (Zamawiający wymaga oznaczenie jako zespół „ P”).</w:t>
            </w:r>
          </w:p>
          <w:p>
            <w:pPr>
              <w:pStyle w:val="Normal"/>
              <w:rPr/>
            </w:pPr>
            <w:r>
              <w:rPr/>
              <w:t>Dodatkowa nazwa i adres zamawiającego umieszczona po obu bokach pojazdu ( do uzgodnienia ) oraz  dodatkowo trzy aplikacje foliowe o wymiarach 210 mm x 297 mm po jednej na każdym z boków i jedną z tyłu pojazdu- wzór do uzgodnie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Nadruk lustrzany „AMBULANS”, barwy czerwonej z przodu pojazdu o wysokości znaków co najmniej 22 cm; dopuszczalne jest umieszczenie nadruku lustrzanego „AMBULANS „ barwy czerwonej o wysokości znaków co najmniej 10 cm także z tyłu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Wzór graficzny systemu PRM na dachu i po bokach pojazdu o średnicy 50 cm. </w:t>
            </w:r>
          </w:p>
          <w:p>
            <w:pPr>
              <w:pStyle w:val="Normal"/>
              <w:rPr/>
            </w:pPr>
            <w:r>
              <w:rPr/>
              <w:t>Po obu bokach pojazdu nadruk barwy czerwonej „P” w okręgu średnicy 40 cm, o grubości linii koła i liter 4 cm zgodnie obowiązującymi przepisami prawa o ruchu drogowym oraz Rozporządzenia Ministra Zdrowia  z dnia 18.10.2010 r. dotyczące oznakowania zespołów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Oznakowanie pojazdu zgodnie z obowiązującymi przepisami prawa o ruchu drogowym oraz Rozporządzenia Ministra Zdrowia z dnia 18.10.2010r. dotyczące oznakowania zespołów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. Wyposażenie pojaz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Wszystkie miejsca siedzące w kabinie kierowcy wyposażone w bezwładnościowe pasy bezpieczeństwa i zagłów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Młotek do wybijania szyb zintegrowany z nożem do przecinania pasów bezpieczeństw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Dodatkowa gaśnica w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Trójkąt ostrzegawczy, komplet kluczy z podnośnikiem, apteczka pojazdu, gaśnic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Dywaniki gumowe w kabinie kierowcy – 1 kpl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Kpl. narzędzi do zmiany koła ( lewarek, klucz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W kabinie kierowcy przenośna latarka akumulatorowo- sieciowa z możliwością ładowania w ambulansie , wyposażona w światło typu LED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I. Wyposażenie przedziału med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Fotele pokryte tapicerką łatwo zmywalną, wyposażone w bezwładnościowe pasy bezpieczeństw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Na ścianie lewej wymagamy miejsca na zamocowanie sprzętu medycznego: defibrylatora, respiratora, ssaka, urządzenia do kompresji klatki piersi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Wzmocniona podłoga, wyłożona wykładziną antypoślizgową, łatwo zmywalną połączoną szczelnie z pokryciem boków zapewniająca odpływ płynów z wnętrza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Ogrzewacz płynów infuzyjnych z termostatem z możliwością płynnej regulacji temperatur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Zabezpieczenie elementów wyposażenia oraz urządzeń przed ich niekontrolowanym otwieraniem i przemieszczaniem w czasie jazdy, gwarantującej jednocześnie łatwość dostępu i użyc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Uchwyt do kroplówki na 2 szt. płynów infuzyjnych mocowany w suficie - uchwyt do kroplówki musi wytrzymać obciążenie 5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Instalacja tlenowa z 2 punktami poboru typu  AGA na ścianie lewej, dwie butle o pojemności 10 litrow z reduktorami na butle (2 szt.) oraz z przepływomierzem wpinanym do gniazda AGA (1 szt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Izolacja dźwiękowo – termiczna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26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W przedziale medycznym zamontowany panel sterujący spełniający następujące funkcje: sterowanie oświetleniem wewnętrznym przedziału medycznego, sterowanie układem ogrzewania przedziału medycznego, informujące o temperaturze przedziału medycznego, sterowanie układem klimatyzacji i wentylacji przedziału medycznego, możliwość sterowania oświetleniem zew, i wew. z paneli przy drzwiach wejściowych tylnych do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Sufitowe i ścienne uchwyty dla personel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Kosze na śmieci i miejsca na pojemniki na materiał niebezpieczny w zabudowie mebl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Co najmniej 2 sufitowe punkty świetlne typu LED nad noszami , z regulacją konta padania światła oraz oświetlenie punktowe typu LED blatu robocz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Stanowisko noszy głównych umożliwiające łatwe wprowadzenie noszy oraz ich zablokowanie na czas jazdy (podstawa) posiadająca płynny przesuw boczny z wysuwem na zewnątrz pojazdu umożliwiającym wjazd noszy na lawetę, dostosowana do noszy określonych w punkcie XI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Szczegóły dotyczące zabudowy przedziału medycznego (szafki, rozmieszczenie sprzętu, dodatkowe uchwyty) zostaną ustalone po podpisaniu umow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Automatyczne włączenie/wyłączenie oświetlenia ( 1 sekcji/ na zamknięciu drzwi przedziału pacjent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 Ogrzewanie postojowe typu Webasto- powietr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V. Sprzęt medyczny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lang w:eastAsia="zh-CN"/>
              </w:rPr>
            </w:pPr>
            <w:r>
              <w:rPr>
                <w:rFonts w:eastAsia="Arial Unicode MS"/>
                <w:b/>
                <w:bCs/>
                <w:color w:val="000000"/>
                <w:lang w:eastAsia="zh-CN"/>
              </w:rPr>
              <w:t>Nosze głów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4"/>
                <w:lang w:eastAsia="zh-CN"/>
              </w:rPr>
            </w:pPr>
            <w:r>
              <w:rPr>
                <w:rFonts w:eastAsia="Arial Unicode MS"/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eastAsia="zh-CN"/>
              </w:rPr>
            </w:pPr>
            <w:r>
              <w:rPr/>
              <w:t>1.Podać markę, mode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Cs w:val="24"/>
                <w:lang w:eastAsia="zh-CN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Przystosowane do prowadzenia reanimacji wyposażone w twardą płytę na całej długości pod materacem umożliwiającą ustawienie wszystkich dostępnych funk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Z materacem z materiału nie przyjmującego krwi  i brudu przystosowanym do mycia i dezynfek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Nosze potrójnie łamane z możliwością ustawienia pozycji przeciwwstrząsowej , pozycji zmieniającej napięcie mięśni brzucha oraz pozycji siedząc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Możliwość regulacji oparcia pod głową pacjenta w trzech płaszczyznach : na wznak, do tyłu, przegięcie głowy do przo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Wysuwane uchwyty przednie i tylne do przenoszenia noszy, składane barierki boc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Obciążenie dopuszczalne noszy powyżej 200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Waga oferowanych noszy zgodnie z wymogami normy PN EN 1865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Z zestawem pasów zabezpieczających pacjenta o regulowanej długości, mocowanych bezpośrednio do ramy nosz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Dedykowana uprząż pediatryczna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 xml:space="preserve">Transporter noszy 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Podac markę, model, oraz dołączyć folder wraz z opis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Z systemem składanego podwozia umożliwiającym łatwy załadunek i rozładunek transportera do/z ambulans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Z systemem szybkiego i bezpiecznego połączenia z nosz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Regulacja wysokości na min. sześciu poziom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System niezależnego składania się przednich i tylnych goleni transportera w momencie załadunku do ambulansu i rozładunku z ambulansu pozwalający na wprowadzenie zestawu transportowego do ambulansu przez jedna osobę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Możliwość regulacji długości goleni przednich(bez udziału serwisu), na minimum trzech poziomach w celu dostosowania wysokości najazdowej noszy, do wysokości podstawy noszy zamontowanej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Możliwość ustawienia pozycji drenażowych (Trendelenburga i Fowlera na min. 3 poziomach pochyleni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Wszystkie 4 kółka jezdne o średnicy min. 125 mm, minimum dwa skrętne  w zakresie 360 stopni, hamulce na dwóch kółk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Transporter ma umożliwiać prowadzenie noszy w bok do kierunku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Transporter wyposażony w dodatkowe uchwyty, ułatwiające prace w przypadku transportu pacjentów beriatryczn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Transporter ma posiadać możliwość złożenia do minimalnego poziomu wysokości poprzez zwolnienie dedykowanych blokad, bez konieczności wykonywania dodatkowych absorbujących czynności np. ustawienie kół do jazdy „ na wprost”, uruchamianie blokady kół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Obciążenie dopuszczalne transportera powyżej 200 kg ( podać dopuszczalne obciążenie w kg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Waga transportera max. 35 kg zgodnie z wymogami normy PN EN 1865 ( podać wagę transportera w kg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 Transporter musi być zabezpieczony przed korozją poprzez wykonanie z odpowiedniego materiału lub poprzez zabezpieczenie środkami antykorozyjny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 Gwarancja min. 24 miesiąc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 Deklaracja zgodności CE na wezwan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 Zgodnie z wymaganiami normy PN EN 1789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System mocowania transportera na podstawie musi być zgodny wymogami PN EN 1789+A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Wymagania dodatkowe: 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toalarm fabryczny pojazdu bazoweg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Wraz z ambulansem Wykonawca musi przekazać: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Świadectwo homologacji  na pojazd skompletowany jako specjalny sanitarn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kcja obsługi i konserwacji noszy głównych i transportera noszy głównych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kstcofnity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rtę gwarancyjną zabudowy przedziału medy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rtę pojazdu, książki serwisowe oraz niezbędne dokumenty do rejestracji pojaz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data i podpis Wykonawcy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PogrubienieTeksttreciTimesNewRoman95pt">
    <w:name w:val="Pogrubienie;Tekst treści + Times New Roman;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suppressAutoHyphens w:val="false"/>
    </w:pPr>
    <w:rPr>
      <w:rFonts w:ascii="Trebuchet MS" w:hAnsi="Trebuchet MS" w:cs="Trebuchet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exact" w:line="317" w:before="0" w:after="4320"/>
      <w:ind w:hanging="1400"/>
    </w:pPr>
    <w:rPr>
      <w:rFonts w:ascii="Arial Unicode MS" w:hAnsi="Arial Unicode MS" w:eastAsia="Arial Unicode MS" w:cs="Arial Unicode MS"/>
      <w:sz w:val="23"/>
      <w:szCs w:val="23"/>
      <w:lang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32:00Z</dcterms:created>
  <dc:creator>Sekcja Zamówień Publicznych</dc:creator>
  <dc:description/>
  <cp:keywords/>
  <dc:language>en-US</dc:language>
  <cp:lastModifiedBy>Marta Mączka</cp:lastModifiedBy>
  <cp:lastPrinted>2019-09-12T12:37:00Z</cp:lastPrinted>
  <dcterms:modified xsi:type="dcterms:W3CDTF">2019-10-02T14:40:00Z</dcterms:modified>
  <cp:revision>14</cp:revision>
  <dc:subject/>
  <dc:title>Pieczęć wykonawcy</dc:title>
</cp:coreProperties>
</file>